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56682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86513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