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tutorial stdlib faq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PLUGINSV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topnm $&lt; | pnmtops -equalpixels -noturn -rle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html/index.html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THEORIESVO) $(PLUGIN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THEORIESVO:.vo=.v)  $(PLUGIN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robust,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/index_urls.txt: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m -f 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refman/html/command-index.html doc/refman/html/tactic-index.html | grep li-indexenv | grep HREF | sed -e 's@.*&lt;TT&gt;\(.*\)&lt;/TT&gt;.*, &lt;A HREF="\(.*\)"&gt;.*@\1,\2@' &gt; 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html/index_urls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