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82150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101688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066200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