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846145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945521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213093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146630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962054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833051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1858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