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12727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78110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52575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69009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12755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