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94238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027534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32181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03589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71836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733132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