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12106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77658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16489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463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335180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68382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30033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49305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75831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427003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054361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96521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5693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273138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43714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57090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46092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199268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50375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431881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51430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292394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