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932778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933959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552117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46980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519503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628127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955342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380520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79966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73819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396360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229148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702642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586373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26875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751953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49866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794978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67029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098861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036643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452914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45021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414468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14982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