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4505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9362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18626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65493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