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headers.doc   3.2.3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1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ead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eader 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ere are the header files that make up the Qt A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