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datastreamformat.doc   3.2.3   edited Sep 3 12:09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Documentation of the Format of the QDataStream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2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 datastreamformat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Format of the QDataStream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l QDataStream allows you to serialize some of the Qt data typ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able below lists the data types that QDataStream can serial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ow they are repres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best to always cast integers to a Qt integer type when writ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o read back into the same Qt integer type when rea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_INT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signed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_INT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signed 16 bit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_INT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signed 32 bit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_UINT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unsigned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_UINT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unsigned 16 bit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_UINT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unsigned 32 bit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flo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32-bit floating point number using the standard IEEE-754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64-bit floating point number using the standard IEEE-754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char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The size of the string including the terminating 0 (Q_UINT3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The string bytes including the terminating 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null string is represented as \c {(Q_UINT32) 0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Bit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The array size (Q_UINT3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The array bits, i.e. (size + 7)/8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Bru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The brush style (Q_UINT8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The brush color (QColo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If style is CustomPattern, the brush pixmap (QPixmap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Byte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The array size (Q_UINT3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The array bytes, i.e. size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C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The size of the string including the terminating 0 (Q_UINT3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The string bytes including the terminating 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null string is represented as \c {(Q_UINT32) 0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\l Q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\list \i RGB value serialized as a Q_UINT32 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Color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foreground (QBrush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button (QBrush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light (QBrush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midLight (QBrush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dark (QBrush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mid (QBrush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text (QBrush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brightText (QBrush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ButtonText (QBrush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base (QBrush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background (QBrush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shadow (QBrush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highlight (QBrush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highlightedText (QBrush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Shape id (Q_INT16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If shape is BitmapCursor: The bitmap (QPixmap), mask (QPixmap) and hot spot (QPo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Julian day (Q_UINT3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Date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Date (QDat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Time (QTim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The family (QCStr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The point size (Q_INT16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The style hint (Q_UINT8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The char set (Q_UINT8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The weight (Q_UINT8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The font bits (Q_UINT8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If the image is null a "null image" marker is saved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therwise the image is saved in PNG or BMP format (dep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 the stream version). If you want control of the forma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eam the image into a QBuffer (using QImageIO) and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a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The number of items (Q_UINT3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For all items, the key and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active (QColorGroup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disabled (QColorGroup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inactive (QColorGroup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The pen styles (Q_UINT8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The pen width (Q_UINT8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The pen color (QColo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Pi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The size of the picture data (Q_UINT3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The raw bytes of picture data (cha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Pix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Save it as a PNG 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The x coordinate (Q_INT3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The y coordinate (Q_INT3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Point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The array size (Q_UINT3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The array points (QPo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left (Q_INT3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top (Q_INT3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right (Q_INT3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bottom (Q_INT3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The size of the data, i.e. 8 + 16 * (number of rectangles) (Q_UINT3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QRGN_RECTS (Q_INT3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The number of rectangles (Q_UINT3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The rectangles in sequential order (QRec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width (Q_INT3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height (Q_INT3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If the string is null: 0xffffffff (Q_UINT32)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otherwise: The string length (Q_UINT32) follow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data in UTF-1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Milliseconds since midnight (Q_UINT3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Value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The number of list elements (Q_UINT3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All the elements in sequential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Vari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The type of the data (Q_UINT3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The data of the specified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W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m11 (dou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m12 (dou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m21 (dou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m22 (dou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dx (dou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dy (dou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