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3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3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does not support the installation of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you probably ne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 "COPY_DIR=xcopy /s /q /y /i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on Windows will not install the DLL and so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Qt3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MultiLine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