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1856044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8656140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